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ocial Studies Refle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Cassidy Duncan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Q: Which chapter in World History did you enjoy most this year and wh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: The chapter in World History I enjoyed the most this year was Ancient Egypt. I liked this chapter because I like learning about mummies and ancient ways to preserve things. Also it was really fun doing the project on Egypt. I did mine on mummies. I also enjoyed learning that some pharos had pyramids for them for when they die. In addition, learning about the different gods they worship was very interesting. We also did a project on hieroglyphic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Q: Describe some of the things that you learned in that chapt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: Something I learned is that Egypt was split into classes. Each class had to wear a different hat. Also I learned that some pharos married their own sibling just so royalty could stay in the family. Another thing I learned is that the Rosetta Stone is a stone containing the languages of Greek, Egyptian hieroglyphics, and a form of Egyptian cursive writing. One last thing I learned is the process of mummification (the process of making a mummy) took 70 days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new skills have you learned throughout the ye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me new skills that I have learned throughout the year are map skills, how to study without a study guide, how to make an outline, and how to use a Smart Board. </w:t>
      </w:r>
    </w:p>
    <w:p>
      <w:pPr>
        <w:pStyle w:val="ListParagraph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can you apply this knowledge to the real world?</w:t>
      </w:r>
    </w:p>
    <w:p>
      <w:pPr>
        <w:pStyle w:val="Normal"/>
        <w:spacing w:before="0" w:after="20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I can apply this knowledge to the real world by being able to make a map I need it for a class. This would apply to map skills. For a test I may need to make an outline for a test just in case I don’t get a study guide for it. This would relate to how to study without a study guide and how to make an outline. If I am a fashion designer when I grow up, I may use a Smart Board to display designs and order products. This would relate to how to use a Smart Bo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45:00Z</dcterms:created>
  <dc:creator>jcupples</dc:creator>
  <dc:description/>
  <cp:keywords/>
  <dc:language>en-US</dc:language>
  <cp:lastModifiedBy>cduncan</cp:lastModifiedBy>
  <cp:lastPrinted>2010-05-12T14:11:00Z</cp:lastPrinted>
  <dcterms:modified xsi:type="dcterms:W3CDTF">2011-05-10T16:53:00Z</dcterms:modified>
  <cp:revision>3</cp:revision>
  <dc:subject/>
  <dc:title>Social Studies Reflection</dc:title>
</cp:coreProperties>
</file>